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ab/>
      </w:r>
      <w:r>
        <w:rPr>
          <w:b/>
          <w:sz w:val="52"/>
          <w:szCs w:val="52"/>
        </w:rPr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z XIII. rokovania Mestského zastupiteľstva v Košiciach zo dňa 12. 12. 201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u správu z XIII. rokovania Mestského zastupiteľstva v Košiciach zo dňa 12. 12. 20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10:00Z</dcterms:modified>
  <cp:revision>7</cp:revision>
  <dc:subject/>
  <dc:title/>
</cp:coreProperties>
</file>